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Acquisition, mise en service et formation d’un tracteur forestier d’occasion destiné aux travaux forestiers lourds et polyvalents avec reprise d’un ancien tracteur.</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8271294"/>
      <w:bookmarkStart w:id="1" w:name="__Fieldmark__0_2668271294"/>
      <w:bookmarkEnd w:id="1"/>
      <w:r>
        <w:rPr/>
      </w:r>
      <w:r>
        <w:rPr/>
        <w:fldChar w:fldCharType="end"/>
      </w:r>
      <w:r>
        <w:rPr>
          <w:rFonts w:cs="Arial" w:ascii="Arial" w:hAnsi="Arial"/>
        </w:rPr>
        <w:t> pour le marché public (en cas de non allotissem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Calibri" w:hAnsi="Calibri" w:cs="Calibri"/>
        </w:rPr>
      </w:pPr>
      <w:r>
        <w:rPr>
          <w:rFonts w:cs="Calibri" w:ascii="Calibri" w:hAnsi="Calibri"/>
        </w:rPr>
      </w:r>
    </w:p>
    <w:p>
      <w:pPr>
        <w:pStyle w:val="Normal"/>
        <w:numPr>
          <w:ilvl w:val="0"/>
          <w:numId w:val="1"/>
        </w:numPr>
        <w:rPr>
          <w:rFonts w:ascii="Arial" w:hAnsi="Arial" w:cs="Arial"/>
        </w:rPr>
      </w:pPr>
      <w:r>
        <w:rPr>
          <w:rFonts w:cs="Arial" w:ascii="Arial" w:hAnsi="Arial"/>
        </w:rPr>
      </w:r>
      <w:r>
        <w:br w:type="page"/>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8271294"/>
      <w:bookmarkStart w:id="3" w:name="__Fieldmark__1_266827129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8271294"/>
      <w:bookmarkStart w:id="5" w:name="__Fieldmark__2_266827129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8271294"/>
      <w:bookmarkStart w:id="7" w:name="__Fieldmark__3_266827129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8271294"/>
      <w:bookmarkStart w:id="9" w:name="__Fieldmark__4_266827129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8271294"/>
      <w:bookmarkStart w:id="11" w:name="__Fieldmark__5_266827129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8271294"/>
      <w:bookmarkStart w:id="13" w:name="__Fieldmark__6_266827129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68271294"/>
      <w:bookmarkStart w:id="15" w:name="__Fieldmark__7_266827129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68271294"/>
      <w:bookmarkStart w:id="17" w:name="__Fieldmark__8_266827129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68271294"/>
      <w:bookmarkStart w:id="19" w:name="__Fieldmark__9_266827129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Marianne;Calibri" w:hAnsi="Marianne;Calibri"/>
              <w:b/>
              <w:i/>
              <w:iCs/>
            </w:rPr>
            <w:t>Tracte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linaCar">
    <w:name w:val="alinéa Car"/>
    <w:qFormat/>
    <w:rPr>
      <w:rFonts w:ascii="Arial Narrow" w:hAnsi="Arial Narrow" w:cs="Arial Narrow"/>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lina">
    <w:name w:val="alinéa"/>
    <w:basedOn w:val="TextBody"/>
    <w:qFormat/>
    <w:pPr>
      <w:numPr>
        <w:ilvl w:val="0"/>
        <w:numId w:val="3"/>
      </w:numPr>
      <w:suppressAutoHyphens w:val="false"/>
    </w:pPr>
    <w:rPr>
      <w:rFonts w:ascii="Arial Narrow" w:hAnsi="Arial Narrow" w:cs="Arial Narrow"/>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07-21T08:03:00Z</dcterms:modified>
  <cp:revision>27</cp:revision>
  <dc:subject/>
  <dc:title/>
</cp:coreProperties>
</file>